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-САМОКОВ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ind w:left="227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sz w:val="22"/>
          <w:szCs w:val="22"/>
          <w:lang w:val="bg-BG"/>
        </w:rPr>
        <w:t>Ползване на дървесина от гори собственост на община Самоков.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ХРИСТЕВА,</w:t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b/>
          <w:sz w:val="22"/>
          <w:szCs w:val="22"/>
          <w:lang w:val="bg-BG"/>
        </w:rPr>
        <w:t>УВАЖАЕМИ ДАМИ И ГОСПОДА ОБЩИНСКИ СЪВЕТНИЦИ,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sz w:val="22"/>
          <w:szCs w:val="22"/>
          <w:lang w:val="bg-BG"/>
        </w:rPr>
        <w:t>Съгласно чл. 114, ал. 1 от Закона за горите 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ползването на дървесина се осъществява чрез продажба на стояща дървесина на корен и чрез добив и продажба на добита дървесина, като не се разрешава ползването на дървесина в едно насаждение едновременно по двата начина.</w:t>
      </w:r>
    </w:p>
    <w:p>
      <w:pPr>
        <w:pStyle w:val="Normal"/>
        <w:spacing w:lineRule="auto" w:line="360" w:before="0" w:after="120"/>
        <w:ind w:left="227"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горното, с настоящия доклад моля Общински съвет – Самоков да вземе решение за даване на съгласие за ползване на дървесина от общински горски територии чрез продажба на стояща дървесина на корен, както следва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Чрез търг с явно наддаване с обща кубатура 28399.0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тояща маса в следните насаждения, съгласно Приложение № 1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Бели искър – 658/ш  – с обща кубатура 502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Белчин – 621/а, 596/б, 596/в – с обща кубатура 3111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Говедарци – 641/л – с обща кубатура 56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землището на с. Горни окол – 42/д, 42/п, 42/т, 43/м, 43/ц, 30/б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41/м  – с обща кубатура 1238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Доспей – 636/г, 636/д, 639/г, 295/з, 302/н, 647/ж, 199/в, 647/ц, 650/д – с обща кубатура 1699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Драгушиново – 210/о, 210/х, 210/ц, 210/к – с обща кубатура 1026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Злокучене – 203/в, 203/д, 199/г – с обща кубатура 1800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емлището на с. Мала църква – 694 к – с обща кубатура 729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Марица – 1538/м, 1538/н, 1538/л, 1546/д – с обща кубатура 973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емлището на с. Радуил  – 1564/л, 1631/в, 1631/г, 1631/д, 1639/р – с обща кубатура 5068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Продановци – 315/а, 315/в, 315/т, 327/в, 321/д – с обща кубатура 1098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 xml:space="preserve">В землището на с. Райово – 152/з, 161/ж – с обща кубатура 448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яща мас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134" w:hanging="0"/>
        <w:contextualSpacing w:val="false"/>
        <w:jc w:val="both"/>
        <w:rPr/>
      </w:pPr>
      <w:r>
        <w:rPr>
          <w:sz w:val="22"/>
          <w:szCs w:val="22"/>
        </w:rPr>
        <w:t>В землището на гр. Самоков – 653/б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1141/а, 1142/а, 1110/а, 1114/а, 1120/а, 1106/а, 1122/а, 1137/а, 1138/а, 1113/а, 1132/а – с обща кубатура 10147.0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</w:rPr>
        <w:t xml:space="preserve"> стояща маса;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изложеното, на основание чл. 21 ал. 1 т. 6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иложени изпращам проект на решение.</w:t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Съгласно текста</w:t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left="227" w:hanging="0"/>
        <w:jc w:val="right"/>
        <w:rPr/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увал: 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лияна Петкова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sz w:val="22"/>
          <w:szCs w:val="22"/>
          <w:lang w:val="bg-BG"/>
        </w:rPr>
        <w:t>Вр. и. д. Секретар на Община Самоко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Христо Николче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тор на ОП „Общинско лесничейство” Самоков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9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03:00Z</dcterms:created>
  <dc:creator>Danislav Jordanov</dc:creator>
  <dc:description/>
  <cp:keywords/>
  <dc:language>en-US</dc:language>
  <cp:lastModifiedBy>Elisaveta Barzanova</cp:lastModifiedBy>
  <cp:lastPrinted>2025-03-06T11:39:00Z</cp:lastPrinted>
  <dcterms:modified xsi:type="dcterms:W3CDTF">2025-03-07T07:50:00Z</dcterms:modified>
  <cp:revision>11</cp:revision>
  <dc:subject/>
  <dc:title> </dc:title>
</cp:coreProperties>
</file>